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inance Committee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ummary of Internal Scan and Survey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 the grand scheme of things, the Burlington Township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mmunity believes the school district and its employees ar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oing an adequate job in handling the finances of the schoo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strict.  In reviewing the internal scan and the three surveys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re are no major areas in need of improvement.  Th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constitutents believe their monies are being utilized well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n their opinion, money is spent prudently and they (th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akeholders) have a say in how the district funds are allocat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dditionally, the stakeholders see the lines of comunicatio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etween the community and the school district as adequate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Finally, it is agreed, the Burlington Township Community and th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chool District would like to see more state and federal funding to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upplement the School District budg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22:00Z</dcterms:created>
  <dc:creator>mmoke</dc:creator>
  <dc:description/>
  <dc:language>en-US</dc:language>
  <cp:lastModifiedBy>nfranco</cp:lastModifiedBy>
  <dcterms:modified xsi:type="dcterms:W3CDTF">2009-10-08T13:22:00Z</dcterms:modified>
  <cp:revision>2</cp:revision>
  <dc:subject/>
  <dc:title>Summary of Internal Scan and Surveys</dc:title>
</cp:coreProperties>
</file>